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59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L. 0962-924991 – Telefax 0962-9249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 TUTTE  LE  DITTE  INTERESS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edura Negoziata per l’affidamento del Servizio di trasloco degli arredi e del materiale di archivio degli Uffici del Dipartimento Area Assistenza Distrettuale e Servizio AD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sta Azienda Sanitaria Provinciale deve affidare, a ditta abilitata ad operare nel settore, il servizio di trasloco, sistemazione e ricollocazione degli arredi e del materiale di archivio presente negli Uffici del Dipartimento Area Assistenza Distrettuale e Servizio A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ocali presso i quali dovrà essere effettuato il trasferimento sono ubicati in Crotone – Via M. Nicoletta Centro Direzionale “IL GRANAIO” - 2° e parte del 3° piano – Scala A ed ex Sede SPISAL 2° piano  Via M. Nicoletta, il Servizio AD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nventario dei beni da traslocare può essere visionato presso l’Ufficio Acquisizione Beni e Servizi – Centro Direzionale “Il Granaio”, Via M. Nicoletta, Crotone, scala B, piano 3°, nelle ore d’uffic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modalità di esecuzione del Servizio sono contenute nel Capitolato Speciale d’Appalto, allegato al presente avviso e ne forma parte integra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tte partecipanti dovranno far pervenire la seguente documentazion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dichiarazione, ai sensi del D.P.R. 445/2000, dalla quale risulti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’iscrizione della ditta alla competente CC.I.AA.</w:t>
      </w:r>
    </w:p>
    <w:p>
      <w:pPr>
        <w:pStyle w:val="ListParagraph"/>
        <w:spacing w:lineRule="auto" w:line="240" w:before="0" w:after="0"/>
        <w:ind w:left="993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he la ditta non si trovi in una delle situazioni di cui ai punti a), b), c), d), e), f), g), h), i), dell’art. 38, comma 1 del D.Lgs. 163/06; </w:t>
      </w:r>
    </w:p>
    <w:p>
      <w:pPr>
        <w:pStyle w:val="ListParagraph"/>
        <w:spacing w:lineRule="auto" w:line="240" w:before="0" w:after="0"/>
        <w:ind w:left="993" w:hanging="2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presa visione di tutti gli uffici che devono essere trasferiti e delle nuove sedi; </w:t>
      </w:r>
    </w:p>
    <w:p>
      <w:pPr>
        <w:pStyle w:val="ListParagraph"/>
        <w:spacing w:lineRule="auto" w:line="240" w:before="0" w:after="0"/>
        <w:ind w:left="993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e la ditta è in possesso della Polizza Assicurativa che copra i rischi di responsabilità civile per danni a cose e/o persone,  comunque arrecati nello svolgimento del servizio, con un massimale non inferiore ad Euro 1.500.000,00 (unmilionecinquecentomila/00);</w:t>
      </w:r>
    </w:p>
    <w:p>
      <w:pPr>
        <w:pStyle w:val="ListParagraph"/>
        <w:spacing w:lineRule="auto" w:line="240" w:before="0" w:after="0"/>
        <w:ind w:left="993" w:hanging="2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deposito cauzionale provvisorio, da costituirsi nei modi di legge, di Euro 220,00;</w:t>
      </w:r>
    </w:p>
    <w:p>
      <w:pPr>
        <w:pStyle w:val="ListParagraph"/>
        <w:spacing w:lineRule="auto" w:line="240" w:before="0" w:after="0"/>
        <w:ind w:left="993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dichiarazione di presa visione dei beni e degli uffici da traslocare;</w:t>
      </w:r>
    </w:p>
    <w:p>
      <w:pPr>
        <w:pStyle w:val="ListParagraph"/>
        <w:spacing w:lineRule="auto" w:line="240" w:before="0" w:after="0"/>
        <w:ind w:left="993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nza di uno dei documenti richiesti comporterà l’inappellabile esclusione dalla ga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uddetta documentazione dovrà essere inserita in un plico recante all’esterno, oltre al mittente, la seguente dicitura: “ DOCUMENTAZIONE AMMINISTRATIV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’offerta, chiusa in un plico con nastro adesivo o ceralacca recante all’esterno la dicitura “OFFERTA ECONOMICA” dovrà essere inclusa, unitamente al plico contenente la documentazione amministrativa,  in un altro plico  sigillato e controfirmato sui lembi di chiusura e dovrà pervenire entro e non oltre il termine perentorio delle ore </w:t>
      </w:r>
      <w:r>
        <w:rPr>
          <w:rFonts w:cs="Times New Roman" w:ascii="Times New Roman" w:hAnsi="Times New Roman"/>
          <w:b/>
          <w:bCs/>
          <w:sz w:val="24"/>
          <w:szCs w:val="24"/>
        </w:rPr>
        <w:t>10,30 del giorno 28 maggio 2013</w:t>
      </w:r>
      <w:r>
        <w:rPr>
          <w:rFonts w:cs="Times New Roman" w:ascii="Times New Roman" w:hAnsi="Times New Roman"/>
          <w:sz w:val="24"/>
          <w:szCs w:val="24"/>
        </w:rPr>
        <w:t xml:space="preserve"> al seguente indirizzo: AZIENDA SANITARIA PROVINCIALE – UFFICIO PROTOCOLLO GENERALE Via Mario Nicoletta – CENTRO DIREZIONALE “IL GRANAIO” – Scala B – Piano 3° int. B1 – 88900 CROT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uddetto Ufficio rimane aperto al pubblico dalle ore 10:30 alle ore 13:30 di tutti i giorni feriali, sabato esclus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lico oltre all’indirizzo del mittente e del destinatario, dovrà recare, ben visibile, la seguente dicitu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FFICIO ACQUISIZIONE BENI E SERVIZI – OFFERTA PER L’ AFFIDAMENTO DEL SERVIZIO DI TRASLOCO DEGLI ARREDI E DEL MATERIALE DI ARCHIVIO  DEGLI UFFICI DEL DIPARTIMENTO AREA ASSISTENZA DISTRETTUALE E SERVIZIO AD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ggiudicazione avverrà in base al criterio del prezzo più basso, ai sensi dell’art. 82 del D.Lgs. n. 163/2006, determinato mediante ribasso sull’importo posto a base di gara di Euro 11.000,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zienda Sanitaria si riserva la facoltà di procedere all’aggiudicazione anche in presenza di una sola offerta valida, se ritenuta convenien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zienda si riserva inoltre, a suo insindacabile giudizio, di non dar luogo ad alcuna aggiudicazione qualora l’offerta non fosse ritenuta idonea in relazione all’oggetto del contrat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pagamento avverrà entro novanta giorni dalla data di ricezione della fattura che, comunque, dovrà essere emessa soltanto alla conclusione del servizio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fficio Acquizione Beni e Servi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Il Responsabile del procedimen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F.to Dott.ssa Paola Grandinett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33:00Z</dcterms:created>
  <dc:creator>Valued Acer Customer</dc:creator>
  <dc:description/>
  <cp:keywords/>
  <dc:language>en-US</dc:language>
  <cp:lastModifiedBy>Valued Acer Customer</cp:lastModifiedBy>
  <cp:lastPrinted>2013-03-18T13:14:00Z</cp:lastPrinted>
  <dcterms:modified xsi:type="dcterms:W3CDTF">2013-05-17T09:21:00Z</dcterms:modified>
  <cp:revision>18</cp:revision>
  <dc:subject/>
  <dc:title> </dc:title>
</cp:coreProperties>
</file>